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ЕЛЕСКОПИЧЕСКИЕ  МАЧТЫ</w:t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ХЖ 2. 092. 098) и (ХЖ 2. 092. 099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Техническое описание и инструкция по эксплуат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b/>
          <w:b/>
          <w:caps/>
          <w:szCs w:val="24"/>
        </w:rPr>
      </w:pPr>
      <w:r>
        <w:rPr>
          <w:b/>
          <w:caps/>
          <w:szCs w:val="24"/>
        </w:rPr>
        <w:t>Введение</w:t>
      </w:r>
    </w:p>
    <w:p>
      <w:pPr>
        <w:pStyle w:val="TextBody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rPr/>
      </w:pPr>
      <w:r>
        <w:rPr/>
        <w:t>Настоящее пособие предназначено для изучения телескопических мачт: ХЖ2. 092. 098 высотой подъема 12,1 метра и ХЖ2. 092. 099 высотой подъема 13,3 метра. По конструктивному исполнению мачты отличаются числом колен, определяющих высоту полностью развернутой мачты, и массой поднимаемого антенного устройств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2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опис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Телескопическая мач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значение</w:t>
      </w:r>
    </w:p>
    <w:p>
      <w:pPr>
        <w:pStyle w:val="3"/>
        <w:rPr/>
      </w:pPr>
      <w:r>
        <w:rPr/>
        <w:t>Телескопическая мачта служит для подъема антенных устройств на определенную высоту. Мачта может крепиться на шасси автомобиля или к кузову а так же устанавливаться на земле, для чего в комплекте поставки предусматривается плита и оттяжки первого ярус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 xml:space="preserve">Телескопическая мачта может эксплуатироваться на открытом воздухе в интервале температур от –50 до +50 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>С при относительной влажности воздуха 98% при температуре +35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>С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Развернутая телескопическая мачта, закрепленная оттяжками, сохраняет механическую прочность и устойчивость при скорости ветра до 30 м/с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ические данные</w:t>
      </w:r>
    </w:p>
    <w:p>
      <w:pPr>
        <w:pStyle w:val="TextBodyIndent"/>
        <w:jc w:val="both"/>
        <w:rPr/>
      </w:pPr>
      <w:r>
        <w:rPr>
          <w:sz w:val="24"/>
        </w:rPr>
        <w:t xml:space="preserve">Технические данные телескопических мачт </w:t>
      </w:r>
      <w:r>
        <w:rPr/>
        <w:t xml:space="preserve">ХЖ2. 092. 098 и ХЖ2. 092. 099 </w:t>
      </w:r>
      <w:r>
        <w:rPr>
          <w:sz w:val="24"/>
        </w:rPr>
        <w:t>сведены в Таблицу 1. Время, необходимое для развертывания мачты командой из пяти человек, составляет не более 20 минут. Свертывание телескопической мачты обеспечивается только с установленным антенным устройством массой не менее 10 кг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Таблица 1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134"/>
        <w:gridCol w:w="1134"/>
        <w:gridCol w:w="709"/>
        <w:gridCol w:w="992"/>
        <w:gridCol w:w="993"/>
        <w:gridCol w:w="992"/>
        <w:gridCol w:w="709"/>
        <w:gridCol w:w="1275"/>
      </w:tblGrid>
      <w:tr>
        <w:trPr>
          <w:trHeight w:val="100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означ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ота полностью развернутой мачт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сса поднимаемого груза,  кг, не боле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Высота мачты в свернутом (транспорт-ном) положении, 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ичество коле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шт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ла, прикладываемая к рукоятке лебедки при развертывании и свертывании мачты, Н, не боле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Масса мачт, к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ла, приклады-ваемая к рукоят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ебедки в конце развертыва-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е более </w:t>
            </w:r>
          </w:p>
        </w:tc>
      </w:tr>
      <w:tr>
        <w:trPr>
          <w:trHeight w:val="83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чале разверты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нце разверты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вертыван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Ж 2. 092. 0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,1+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 кг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5 кг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 кг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0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55 кгс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ХЖ 2. 092. 0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,3+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 кг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8 кг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 кг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0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55 кгс)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1.3. Состав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скопическая мачта состоит из неподвижного колена, подвижных коленьев, роликов, стальных тросов и лебедк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Устройство и принцип работы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ижные коленья телескопической мачты с помощью системы тросиков и роликов соединены между собой барабаном лебедки. При вращении рукояти лебедки по часовой стрелке производится наматывание троса на барабан, что обеспечивает одновременный выход всех подвижных коленьев мачт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ращении рукояти против часовой стрелки происходит сматывание троса с барабана, и подвижных коленьев под действием собственного веса, а так же веса антенного устройства, входят одно в другое, т.е. происходит свертывание мачт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Устройство и работа основных част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.1. Неподвижное колено изготовлено из стальной труб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.1.1. Назначение и устройств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 первом колене 1 у большого прямоугольного окна закреплена лебедка 10. В отверстии нижнего торца закреплено основание 1 (рис2) в верхней части неподвижного колена (см. рис.1) укреплен хомут, состоящий из двух половин, отлитых из алюминиевого сплава и соединенных друг с другом болтам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.2. Подвижные колень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Подвижные коленья 2-7 </w:t>
      </w:r>
      <w:r>
        <w:rPr>
          <w:rFonts w:cs="Times New Roman" w:ascii="Times New Roman" w:hAnsi="Times New Roman"/>
          <w:sz w:val="24"/>
          <w:szCs w:val="24"/>
        </w:rPr>
        <w:t xml:space="preserve">(ХЖ 2. 092. 098) и 2-8 (ХЖ 2. 092. 099) 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выполнены  из алюминиевого сплав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.2.1. Назначение и устройство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Конструкция второго подвижного колена отличается от остальных тем, что у него со стороны крепления основания имеется вырез, служащий для обеспечения возможности вращения ролика, закрепленного на основании 2 (рис 3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Для предохранения троса от спадания ролика 5 на одной оси со шкивом укреплена предохранительная скоба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Конструктивное выполнение всех остальных подвижных коленьев одинаково и соответствует рис.4.   На верхний конец трубы 5 напрессовано и прикреплено бандажное кольцо 3, предназначенное для того чтобы придать жесткость колену в месте крепления хомута. В бандажном кольце 3 и трубе 5 сделано окно, которое служит для выхода троса на ролик (рис.5 и 8). На другом конце трубы укреплено эксцентрическое основание 7 (см. рис 4), отлитое из алюминиевого сплава (см. рис. 6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Эксцентричность основания сделана для того, чтобы между коленьями телескопической мачты получить пространство шириной 4,5-5 мм, для прохода троса (см рис. 5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Для прямолинейного движения коленьев при развертывании и свертывании мачты  в верхнюю часть колена вставлено и закреплено эксцентрическое кольцо (рис. 7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Эксцентричность кольца и основания одинакова и при сборке мачты устанавливается в одну сторону. В кольце на внутреннем диаметре имеется паз, служащий для прохода шпонки, которая укреплена заклепками на каждом  колене. Шпонка 2 (см. рис 8) предназначена для предохранения от проворачивания одного колена относительно другого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.3. Тросы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К основанию каждого подвижного колена закреплен и заложен в паз двойной стальной трос диаметром 4 мм  (см. рис. 4, 5, 8)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.3.1. Назначение и устройство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тви троса должны быть строго одинаковыми для обеспечения одинаковой нагрузки на каждую ветвь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бедка</w:t>
      </w:r>
    </w:p>
    <w:p>
      <w:pPr>
        <w:pStyle w:val="2"/>
        <w:jc w:val="both"/>
        <w:rPr>
          <w:sz w:val="24"/>
        </w:rPr>
      </w:pPr>
      <w:r>
        <w:rPr>
          <w:sz w:val="24"/>
        </w:rPr>
        <w:t>Лебедка 10 (см рис. 1) представляет собой редуктор с горизонтальным расположением валов, смонтированный в корпусе, закрытом крышкой. Корпус и крышка отлиты из алюминиевого сплав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начение и устройство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ханизм лебедки, схема которой приведена на рис. 9 состоит из следующих основных часте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Рычага</w:t>
      </w:r>
      <w:r>
        <w:rPr>
          <w:rFonts w:cs="Times New Roman" w:ascii="Times New Roman" w:hAnsi="Times New Roman"/>
          <w:sz w:val="24"/>
        </w:rPr>
        <w:t xml:space="preserve"> 1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Рукоятки</w:t>
      </w:r>
      <w:r>
        <w:rPr>
          <w:rFonts w:cs="Times New Roman" w:ascii="Times New Roman" w:hAnsi="Times New Roman"/>
          <w:sz w:val="24"/>
        </w:rPr>
        <w:t xml:space="preserve"> 1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Шестерни</w:t>
      </w:r>
      <w:r>
        <w:rPr>
          <w:rFonts w:cs="Times New Roman" w:ascii="Times New Roman" w:hAnsi="Times New Roman"/>
          <w:sz w:val="24"/>
        </w:rPr>
        <w:t xml:space="preserve"> 11, закрепленной на оси рычага при помощи шпонки 1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Функционального тормоза</w:t>
      </w:r>
      <w:r>
        <w:rPr>
          <w:rFonts w:cs="Times New Roman" w:ascii="Times New Roman" w:hAnsi="Times New Roman"/>
          <w:sz w:val="24"/>
        </w:rPr>
        <w:t xml:space="preserve"> (см. рис. 10), в который входят: шестерня 6, бронзовое кольцо 5, храповое кольцо 4, конусная втулка 3, шестерня 1, специальная гайка 2 и ось тормоза 7.  Шестерня 1 на торце со стороны специальной гайки 2 имеет винтовую впадину, а специальная гайка 2 на торце со стороны шестерни 1 имеет соответствующий винтовой выступ, шестерня 6 закреплена на оси тормоза 7 при помощи шпонки 8. Бронзовое кольцо 5, храповое кольцо 4, конусная втулка3 и шестерня 1 свободно посажены на ось 7. Специальная гайка 2 закреплена на оси 7 при помощи штифта 9 так, что зазор между винтовым выступом на ее торце и винтовой впадиной на торце шестерни 1 находится в пределах 0,1-0,3 мм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Шестерни </w:t>
      </w:r>
      <w:r>
        <w:rPr>
          <w:rFonts w:cs="Times New Roman" w:ascii="Times New Roman" w:hAnsi="Times New Roman"/>
          <w:sz w:val="24"/>
        </w:rPr>
        <w:t xml:space="preserve">(см. рис. 9), которая составляет одно целое с барабаном 1, на который наматывается трос;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Пальца</w:t>
      </w:r>
      <w:r>
        <w:rPr>
          <w:rFonts w:cs="Times New Roman" w:ascii="Times New Roman" w:hAnsi="Times New Roman"/>
          <w:sz w:val="24"/>
        </w:rPr>
        <w:t xml:space="preserve"> 9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работы при развертыван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и развертывании мачты рукоятка 17 вращается по часовой стрелке (см. рис.9). При этом шестерня 11 передает вращение шестерне 16 и специальной гайке 2, которая жестко закреплена на оси 4 с шестерней 16. Так как в специальной гайке на торце имеется винтовой выступ, а на шестерне 5 соответствующая впадина, то с началом вращения гайка, упираясь своим винтовым выступом в винтовую впадину шестерни 5, сдвигает последнюю вправо. При этом шестерня 5 приводит в сцепление с помощью трения конусную втулку 18 и храповое колесо 6. Следовательно, все детали, находящиеся на оси тормоза, вращаются в одну сторону. Шестерня 5 передает вращение шестерне барабана 1, на котором закреплен один конец троса, и последний наматывается на барабан. При наматывании троса на барабан осуществляется подъем второго  колена мачты, второе колено поднимает третье колено, третье – четвертое и т.д.</w:t>
      </w:r>
    </w:p>
    <w:p>
      <w:pPr>
        <w:pStyle w:val="TextBody"/>
        <w:rPr/>
      </w:pPr>
      <w:r>
        <w:rPr/>
        <w:t xml:space="preserve">     </w:t>
      </w:r>
      <w:r>
        <w:rPr/>
        <w:t>В результате получается одновременный подъем  всех коленьев (рис. 11) Собачка 9 (см. рис 9) при развертывании мачты постоянно соприкасается зубьями храпового колеса 6, следствии чего в механизме лебедки прослушиваются характерные щелчк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Если при развертывании мачты прекратить вращение рукоятки, то усилие, прикладываемое к рычагу лебедки и передаваемое на шестерню 5, заменит сила, состоящая из веса поднимаемой части мачты и веса антенного устройства. Эта сила будет действовать на зубья шестерни барабана 1 по стрелке «А» (рис. 12) и не позволит шестерне 5 (см рис. 9) выключится из фрикционного зацепления. Так как храповое колесо 6 будет зажато, то оно не дает возможности проворачиваться всему фрикционному тормозу, благодаря собачке 9  (см рис. 9),  которая упрется во впадину храпового колеса 6, и механизм лебедки вращаться не буде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и достижении мачты максимальной высоты ограничительная шпонка, закрепленная на втором колене, упрется во вкладыш неподвижного колена и дальнейшее вращение рукоятки 17 по часовой стрелке станет невозможны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.4.3. Принцип работы при свертывани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и свертывании мачты рукоятка 17 (см. рис. 9) вращается против часовой стрелки, вследствие этого весь механизм вращается в сторону, противоположную указанной стрелками. Специальная гайка 2 вершиной своего винтового выступа проходит к срезу винтовой впадины на шестерне 5. Между специальной гайкой 2 и шестерней 5 создается зазор, величиной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 0,1—</w:t>
      </w:r>
      <w:r>
        <w:rPr>
          <w:rFonts w:cs="Times New Roman" w:ascii="Times New Roman" w:hAnsi="Times New Roman"/>
          <w:b/>
          <w:sz w:val="24"/>
        </w:rPr>
        <w:t>0,3мм</w:t>
      </w:r>
      <w:r>
        <w:rPr>
          <w:rFonts w:cs="Times New Roman" w:ascii="Times New Roman" w:hAnsi="Times New Roman"/>
          <w:sz w:val="24"/>
        </w:rPr>
        <w:t xml:space="preserve"> (рис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3).</w:t>
      </w:r>
      <w:r>
        <w:rPr>
          <w:rFonts w:cs="Times New Roman" w:ascii="Times New Roman" w:hAnsi="Times New Roman"/>
          <w:sz w:val="24"/>
        </w:rPr>
        <w:t xml:space="preserve"> Так как шестерня</w:t>
      </w:r>
      <w:r>
        <w:rPr>
          <w:rFonts w:cs="Times New Roman" w:ascii="Times New Roman" w:hAnsi="Times New Roman"/>
          <w:sz w:val="24"/>
          <w:lang w:val="en-US" w:eastAsia="en-US"/>
        </w:rPr>
        <w:t xml:space="preserve"> 5</w:t>
      </w:r>
      <w:r>
        <w:rPr>
          <w:rFonts w:cs="Times New Roman" w:ascii="Times New Roman" w:hAnsi="Times New Roman"/>
          <w:sz w:val="24"/>
        </w:rPr>
        <w:t xml:space="preserve"> (см. рис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9)</w:t>
      </w:r>
      <w:r>
        <w:rPr>
          <w:rFonts w:cs="Times New Roman" w:ascii="Times New Roman" w:hAnsi="Times New Roman"/>
          <w:sz w:val="24"/>
        </w:rPr>
        <w:t xml:space="preserve"> сидит свободно на ос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4</w:t>
      </w:r>
      <w:r>
        <w:rPr>
          <w:rFonts w:cs="Times New Roman" w:ascii="Times New Roman" w:hAnsi="Times New Roman"/>
          <w:i/>
          <w:sz w:val="24"/>
          <w:lang w:val="en-US" w:eastAsia="en-US"/>
        </w:rPr>
        <w:t>,</w:t>
      </w:r>
      <w:r>
        <w:rPr>
          <w:rFonts w:cs="Times New Roman" w:ascii="Times New Roman" w:hAnsi="Times New Roman"/>
          <w:sz w:val="24"/>
        </w:rPr>
        <w:t xml:space="preserve"> то она передвинется влево по 'этой оси и фрикционное сцепление прекратится. Ше</w:t>
        <w:softHyphen/>
        <w:t>стерня</w:t>
      </w:r>
      <w:r>
        <w:rPr>
          <w:rFonts w:cs="Times New Roman" w:ascii="Times New Roman" w:hAnsi="Times New Roman"/>
          <w:sz w:val="24"/>
          <w:lang w:val="en-US" w:eastAsia="en-US"/>
        </w:rPr>
        <w:t xml:space="preserve"> 5</w:t>
      </w:r>
      <w:r>
        <w:rPr>
          <w:rFonts w:cs="Times New Roman" w:ascii="Times New Roman" w:hAnsi="Times New Roman"/>
          <w:sz w:val="24"/>
        </w:rPr>
        <w:t xml:space="preserve"> начнет вращать шестерню с бараба</w:t>
        <w:softHyphen/>
        <w:t>ном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.</w:t>
      </w:r>
      <w:r>
        <w:rPr>
          <w:rFonts w:cs="Times New Roman" w:ascii="Times New Roman" w:hAnsi="Times New Roman"/>
          <w:sz w:val="24"/>
        </w:rPr>
        <w:t xml:space="preserve"> С последнего будет сматываться трос. Одновременно с этим под действием собст</w:t>
        <w:softHyphen/>
        <w:t>венного веса всех подвижных коленьев и ан</w:t>
        <w:softHyphen/>
        <w:t>тенного устройства коленья начнут входить одно в другое до тех пор, пока не сойдутся хомуты на них. После схождения хомутов вращение рукоятки прекратить. Палец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9</w:t>
      </w:r>
      <w:r>
        <w:rPr>
          <w:rFonts w:cs="Times New Roman" w:ascii="Times New Roman" w:hAnsi="Times New Roman"/>
          <w:i/>
          <w:sz w:val="24"/>
          <w:lang w:val="en-US" w:eastAsia="en-US"/>
        </w:rPr>
        <w:t>,</w:t>
      </w:r>
      <w:r>
        <w:rPr>
          <w:rFonts w:cs="Times New Roman" w:ascii="Times New Roman" w:hAnsi="Times New Roman"/>
          <w:sz w:val="24"/>
        </w:rPr>
        <w:t xml:space="preserve"> пе</w:t>
        <w:softHyphen/>
        <w:t>ремещаясь в пазу барабан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/,</w:t>
      </w:r>
      <w:r>
        <w:rPr>
          <w:rFonts w:cs="Times New Roman" w:ascii="Times New Roman" w:hAnsi="Times New Roman"/>
          <w:sz w:val="24"/>
        </w:rPr>
        <w:t xml:space="preserve"> упирается в выступы корпуса и ограничивает вращение рукоятки при свертывании мачты. После то</w:t>
        <w:softHyphen/>
        <w:t>го, как мачта будет полностью свернута, дальнейшее вращение рукоятки против часо</w:t>
        <w:softHyphen/>
        <w:t>вой стрелки станет невозможным. Это устраняет возможность запутывания троса</w:t>
      </w:r>
      <w:r>
        <w:rPr>
          <w:rFonts w:cs="Times New Roman" w:ascii="Times New Roman" w:hAnsi="Times New Roman"/>
          <w:b/>
          <w:sz w:val="24"/>
        </w:rPr>
        <w:t xml:space="preserve"> лебед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Если при свертывании мачты прекратить вращение рукоятки, то сила «А» (см. рис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2), </w:t>
      </w:r>
      <w:r>
        <w:rPr>
          <w:rFonts w:cs="Times New Roman" w:ascii="Times New Roman" w:hAnsi="Times New Roman"/>
          <w:sz w:val="24"/>
        </w:rPr>
        <w:t>действующая на трос при развертывании и свертывании мачты в одну и ту же сторону, заставит весь механизм лебедки поворачи</w:t>
        <w:softHyphen/>
        <w:t>ваться в обратную сторону. Благодаря давле</w:t>
        <w:softHyphen/>
        <w:t>нию зубьев шестерни барабан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 w:eastAsia="en-US"/>
        </w:rPr>
        <w:t>1</w:t>
      </w:r>
      <w:r>
        <w:rPr>
          <w:rFonts w:cs="Times New Roman" w:ascii="Times New Roman" w:hAnsi="Times New Roman"/>
          <w:sz w:val="24"/>
        </w:rPr>
        <w:t xml:space="preserve"> (см. рис.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 9) </w:t>
      </w:r>
      <w:r>
        <w:rPr>
          <w:rFonts w:cs="Times New Roman" w:ascii="Times New Roman" w:hAnsi="Times New Roman"/>
          <w:sz w:val="24"/>
        </w:rPr>
        <w:t>на зубья шестерн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5,</w:t>
      </w:r>
      <w:r>
        <w:rPr>
          <w:rFonts w:cs="Times New Roman" w:ascii="Times New Roman" w:hAnsi="Times New Roman"/>
          <w:sz w:val="24"/>
        </w:rPr>
        <w:t xml:space="preserve"> последняя под действи</w:t>
        <w:softHyphen/>
        <w:t>ем винтового выступа сдвинется вправо и по</w:t>
        <w:softHyphen/>
        <w:t>лучится фрикционное сцепление. Собачк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5. </w:t>
      </w:r>
      <w:r>
        <w:rPr>
          <w:rFonts w:cs="Times New Roman" w:ascii="Times New Roman" w:hAnsi="Times New Roman"/>
          <w:sz w:val="24"/>
        </w:rPr>
        <w:t>упираясь во впадину храпового колес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 w:eastAsia="en-US"/>
        </w:rPr>
        <w:t>6,</w:t>
      </w:r>
      <w:r>
        <w:rPr>
          <w:rFonts w:cs="Times New Roman" w:ascii="Times New Roman" w:hAnsi="Times New Roman"/>
          <w:sz w:val="24"/>
        </w:rPr>
        <w:t xml:space="preserve"> не даст  возможности поворачиваться  всему фрикционному тормозу, и механизм лебедки вращаться не будет. В результате этого са</w:t>
        <w:softHyphen/>
        <w:t>мостоятельного опускания мачты не произой</w:t>
        <w:softHyphen/>
        <w:t>де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softHyphen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АРКИРОВКА </w:t>
      </w:r>
    </w:p>
    <w:p>
      <w:pPr>
        <w:pStyle w:val="TextBody"/>
        <w:rPr/>
      </w:pPr>
      <w:r>
        <w:rPr/>
        <w:t>На корпусе лебедки имеется клеймо, которое указывает порядковый номер мач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ПАКОВК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Для транспортирования к месту эксплуатации телескопическая мачта упаковывается в тарный ящик одноразового  применения. Ящик изготавливается двух типов: плотный товарный ящик и ящик-обрешетка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лотный товарный ящик внутри обивается упаковочной бумаго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Ящики изготавливаются из пиломатериалов хвойных пород 2-го и 3-го сорт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ИЕ УКАЗ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5.1.</w:t>
      </w:r>
      <w:r>
        <w:rPr>
          <w:rFonts w:cs="Times New Roman" w:ascii="Times New Roman" w:hAnsi="Times New Roman"/>
          <w:sz w:val="24"/>
        </w:rPr>
        <w:t xml:space="preserve"> ОСМОТР СОСТАВНЫХ ЧАСТЕЙ</w:t>
      </w:r>
    </w:p>
    <w:p>
      <w:pPr>
        <w:pStyle w:val="Normal"/>
        <w:spacing w:before="2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и эксплуатации мачты необходимо руко</w:t>
        <w:softHyphen/>
        <w:t>водствоваться настоящим техническим описа</w:t>
        <w:softHyphen/>
        <w:t>нием и инструкцией по эксплуатации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еред эксплуатацией телескопической мач</w:t>
        <w:softHyphen/>
        <w:t>ты необходимо обратить внимание на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ие вмятин на коленьях мачты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отную затяжку элементов крепления ле</w:t>
        <w:softHyphen/>
        <w:t xml:space="preserve">бедки к неподвижному колену мачты;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чество крепления хомутов труб телеско</w:t>
        <w:softHyphen/>
        <w:t>пической мачты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тсутствие возможности поворота хому</w:t>
        <w:softHyphen/>
        <w:t>тов относительно труб телескопической мач</w:t>
        <w:softHyphen/>
        <w:t>ты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и развертывании мачты необходимо ви</w:t>
        <w:softHyphen/>
        <w:t>зуальным осмотром убедиться в отсутствии трещин на сварном соединении кольев с цепью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R2"/>
        <w:numPr>
          <w:ilvl w:val="0"/>
          <w:numId w:val="2"/>
        </w:numPr>
        <w:spacing w:before="520" w:after="0"/>
        <w:jc w:val="left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Указания мер безопасности</w:t>
      </w:r>
    </w:p>
    <w:p>
      <w:pPr>
        <w:pStyle w:val="21"/>
        <w:rPr/>
      </w:pPr>
      <w:r>
        <w:rPr/>
        <w:t xml:space="preserve">     </w:t>
      </w:r>
      <w:r>
        <w:rPr/>
        <w:t>При изучении указаний по технике безопас</w:t>
        <w:softHyphen/>
        <w:t>ности и правил эксплуатации телескопичес</w:t>
        <w:softHyphen/>
        <w:t>кой мачты необходимо руководствоваться настоящим описанием и инструкцией по экс</w:t>
        <w:softHyphen/>
        <w:t>плуатаци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 техническому обслуживанию телескопи</w:t>
        <w:softHyphen/>
        <w:t>ческой мачты допускается личный состав, изу</w:t>
        <w:softHyphen/>
        <w:t>чивший настоящее техническое описание и инструкцию по эксплуатации и сдавший за</w:t>
        <w:softHyphen/>
        <w:t>чет по технике безопасности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При эксплуатации телескопической мачты, а также при проведении технического обслу</w:t>
        <w:softHyphen/>
        <w:t>живания и регламентных работ, запрещается нарушать порядок и последовательность развертывания (свертывания)</w:t>
      </w:r>
      <w:r>
        <w:rPr>
          <w:rFonts w:cs="Times New Roman" w:ascii="Times New Roman" w:hAnsi="Times New Roman"/>
          <w:sz w:val="24"/>
          <w:lang w:val="en-US" w:eastAsia="en-US"/>
        </w:rPr>
        <w:t>,</w:t>
      </w:r>
      <w:r>
        <w:rPr>
          <w:rFonts w:cs="Times New Roman" w:ascii="Times New Roman" w:hAnsi="Times New Roman"/>
          <w:sz w:val="24"/>
        </w:rPr>
        <w:t xml:space="preserve"> изложенный в ин</w:t>
        <w:softHyphen/>
        <w:t>струкции по эксплуатаци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Личный состав должен помнить, что не</w:t>
        <w:softHyphen/>
        <w:t>брежное или неумелое обращение с оборудо</w:t>
        <w:softHyphen/>
        <w:t>ванием, нарушение инструкции по эксплуата</w:t>
        <w:softHyphen/>
        <w:t>ции и указаний по технике безопасности мо</w:t>
        <w:softHyphen/>
        <w:t>гут привести к несчастным случаям и вызвать выход из строя материальной части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и развертывании и свертывании запре</w:t>
        <w:softHyphen/>
        <w:t>щается лицам, непосредственно не участвую</w:t>
        <w:softHyphen/>
        <w:t>щим в работе, находиться ближ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0</w:t>
      </w:r>
      <w:r>
        <w:rPr>
          <w:rFonts w:cs="Times New Roman" w:ascii="Times New Roman" w:hAnsi="Times New Roman"/>
          <w:sz w:val="24"/>
        </w:rPr>
        <w:t xml:space="preserve"> м от ствола мачт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и ремонтных регламентных работах раз</w:t>
        <w:softHyphen/>
        <w:t>решается пользоваться лишь исправным и соответствующим роду работ инструме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Требования к месту развертывания и площад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Для развертывания телескопической мачты необходима ровная без уклона площадка </w:t>
      </w:r>
      <w:r>
        <w:rPr>
          <w:rFonts w:cs="Times New Roman" w:ascii="Times New Roman" w:hAnsi="Times New Roman"/>
          <w:sz w:val="24"/>
          <w:lang w:val="en-US" w:eastAsia="en-US"/>
        </w:rPr>
        <w:t>15Х15</w:t>
      </w:r>
      <w:r>
        <w:rPr>
          <w:rFonts w:cs="Times New Roman" w:ascii="Times New Roman" w:hAnsi="Times New Roman"/>
          <w:sz w:val="24"/>
        </w:rPr>
        <w:t xml:space="preserve"> м. Телескопическая  мачта  может эксплуатироваться в районах, где скорость ветра не превышает</w:t>
      </w:r>
      <w:r>
        <w:rPr>
          <w:rFonts w:cs="Times New Roman" w:ascii="Times New Roman" w:hAnsi="Times New Roman"/>
          <w:sz w:val="24"/>
          <w:lang w:val="en-US" w:eastAsia="en-US"/>
        </w:rPr>
        <w:t xml:space="preserve"> 30</w:t>
      </w:r>
      <w:r>
        <w:rPr>
          <w:rFonts w:cs="Times New Roman" w:ascii="Times New Roman" w:hAnsi="Times New Roman"/>
          <w:sz w:val="24"/>
        </w:rPr>
        <w:t xml:space="preserve"> м/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МЕТКА ПЛОЩАД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Центром площадки является опорная пли</w:t>
        <w:softHyphen/>
        <w:t>та мачты, если она будет устанавливаться на земле, или вертикальная ось мачты, если пос</w:t>
        <w:softHyphen/>
        <w:t>ледняя установлена, на автомобил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зметке площадки для развертывания первая точка должна отмечаться в направле</w:t>
        <w:softHyphen/>
        <w:t>нии одной из серег мачты, поэтому при уста</w:t>
        <w:softHyphen/>
        <w:t>новке мачты на земле определение точек для забивки кольев необходимо производить од</w:t>
        <w:softHyphen/>
        <w:t>новременно с установкой мачты в вертикаль</w:t>
        <w:softHyphen/>
        <w:t>ное положени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пределение точек забивки кольев произ</w:t>
        <w:softHyphen/>
        <w:t>водите в следующей последовательности:</w:t>
      </w:r>
    </w:p>
    <w:p>
      <w:pPr>
        <w:pStyle w:val="21"/>
        <w:jc w:val="both"/>
        <w:rPr/>
      </w:pPr>
      <w:r>
        <w:rPr/>
        <w:t>возьмите оттяжки первого яруса и размо</w:t>
        <w:softHyphen/>
        <w:t>тайте их на всю длину (шпильки талрепов должны быть вывернуты до упора);</w:t>
      </w:r>
    </w:p>
    <w:p>
      <w:pPr>
        <w:pStyle w:val="Normal"/>
        <w:ind w:firstLine="2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 из крюков приложите к центру пли</w:t>
        <w:softHyphen/>
        <w:t>ты (если мачта установлена на автомобиле—             к, в точке, соответствующей центру мачты)</w:t>
      </w:r>
      <w:r>
        <w:rPr>
          <w:rFonts w:cs="Times New Roman" w:ascii="Times New Roman" w:hAnsi="Times New Roman"/>
          <w:sz w:val="24"/>
          <w:lang w:val="en-US" w:eastAsia="en-US"/>
        </w:rPr>
        <w:t>;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тяните оттяжку на всю длину и второй крюк приложите к земле;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</w:p>
    <w:p>
      <w:pPr>
        <w:pStyle w:val="Normal"/>
        <w:ind w:right="2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метьте первую точку забивки кола.</w:t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24"/>
        </w:rPr>
        <w:t>Две другие точки находятся аналогично. Все три точки расположены относительно друг друга под углом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20°.</w:t>
      </w:r>
      <w:r>
        <w:rPr>
          <w:rFonts w:cs="Times New Roman" w:ascii="Times New Roman" w:hAnsi="Times New Roman"/>
          <w:sz w:val="24"/>
        </w:rPr>
        <w:t xml:space="preserve"> В отмеченных точ</w:t>
        <w:softHyphen/>
        <w:t>ках забейте кувалдой колья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9"/>
        <w:ind w:right="2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9.</w:t>
      </w:r>
      <w:r>
        <w:rPr>
          <w:rFonts w:cs="Times New Roman" w:ascii="Times New Roman" w:hAnsi="Times New Roman"/>
          <w:b/>
          <w:sz w:val="24"/>
        </w:rPr>
        <w:t xml:space="preserve"> УСТАНОВКА ТЕЛЕСКОПИЧЕСКОЙ МАЧТЫ В ВЕРТИКАЛЬНОЕ ПОЛОЖЕНИЕ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становите телескопическую мачту в верти</w:t>
        <w:softHyphen/>
        <w:t>кальное положение, при этом четырехгранный выступ на основании мачты должен войти в четырехугольное отверстие в плит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ерхние крюки оттяжек первого яруса за</w:t>
        <w:softHyphen/>
        <w:t>цепите за серьги телескопической мачты (верхние крюки расположены в той части от</w:t>
        <w:softHyphen/>
        <w:t>тяжек, где нет талрепов). Нижние крюки за</w:t>
        <w:softHyphen/>
        <w:t>цепите за одно из звеньев цепи, обеспечив предварительное натяжение оттяжек, оконча</w:t>
        <w:softHyphen/>
        <w:t>тельно натяните оттяжки с помощью талре</w:t>
        <w:softHyphen/>
        <w:t>пов. Мачта должна стоять вертикально. Если мачта установлена на автомобиле, то оттяжки первого яруса не используются. Размотайте на всю длину оттяжки остальных ярусов в направлении кольев и верхние крюки их за</w:t>
        <w:softHyphen/>
        <w:t>цепите за соответствующие серьги мачты. Шпильки талрепов должны быть вывинчены до упоров.</w:t>
      </w:r>
    </w:p>
    <w:p>
      <w:pPr>
        <w:pStyle w:val="Normal"/>
        <w:spacing w:lineRule="auto" w:line="259" w:before="220" w:after="0"/>
        <w:ind w:right="200" w:hanging="0"/>
        <w:jc w:val="both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 xml:space="preserve">10.  </w:t>
      </w:r>
      <w:r>
        <w:rPr>
          <w:rFonts w:cs="Times New Roman" w:ascii="Times New Roman" w:hAnsi="Times New Roman"/>
          <w:b/>
          <w:sz w:val="24"/>
        </w:rPr>
        <w:t xml:space="preserve"> РАЗВЕРТЫВАНИЕ ТЕЛЕСКОПИЧЕСКОЙ МАЧТЫ</w:t>
      </w:r>
    </w:p>
    <w:p>
      <w:pPr>
        <w:pStyle w:val="Normal"/>
        <w:spacing w:before="2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Категорически воспрещается развертыва</w:t>
        <w:softHyphen/>
        <w:t>ние мачты без антенного устройств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азвертывание телескопической мачты про</w:t>
        <w:softHyphen/>
        <w:t>изводите командой из пяти человек. Трем членам команды взять в руки нижние концы оттяжек кроме первого яруса; одному члену команды встать у рукоятки лебедки. Пятый (старший) становится в стороне у наветрен</w:t>
        <w:softHyphen/>
        <w:t>ной оттяжки. По команде старшего «Начать подъем мачты», член команды, стоящий и ру</w:t>
        <w:softHyphen/>
        <w:t>коятки, начинает ее вращать по часовой стрел</w:t>
        <w:softHyphen/>
        <w:t>ке, а члены команды, стоящие у кольев по мере развертывания мачты, удерживают ее в вертикальном положении выбиранием сла</w:t>
        <w:softHyphen/>
        <w:t>бины оттяжек и плавным их опусканием. По мере развертывания старший член коман</w:t>
        <w:softHyphen/>
        <w:t>ды должен следить, чтобы мачта не кре</w:t>
        <w:softHyphen/>
        <w:t>нилась, и вовремя указывать, куда она кре</w:t>
        <w:softHyphen/>
        <w:t>нится, а члены команды, стоящие у коль</w:t>
        <w:softHyphen/>
        <w:t>ев с оттяжками, обязаны этот крен выбирать натяжением соответствующих оттяжек.</w:t>
      </w:r>
    </w:p>
    <w:p>
      <w:pPr>
        <w:pStyle w:val="TextBody"/>
        <w:rPr/>
      </w:pPr>
      <w:r>
        <w:rPr/>
        <w:t xml:space="preserve">    </w:t>
      </w:r>
      <w:r>
        <w:rPr/>
        <w:t>Закончив развертывание мачты, зацепите нижние крюки оттяжек за звенья цепи коль</w:t>
        <w:softHyphen/>
        <w:t>ев, обеспечив предварительное натяжение. Окончательное натяжение осуществите с по</w:t>
        <w:softHyphen/>
        <w:t>мощью талреп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осле этого телескопическая мачта должна стоять строго вертикально без прогиб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и длительной эксплуатации телескопиче</w:t>
        <w:softHyphen/>
        <w:t>ской мачты в развернутом положении реко</w:t>
        <w:softHyphen/>
        <w:t>мендуется после полного ее развертывания повернуть рукоятки лебедки на один</w:t>
      </w: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>два оборота на свертывание и в таком положе</w:t>
        <w:softHyphen/>
        <w:t>нии закрепить мачту с помощью оттяжек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2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aps/>
          <w:sz w:val="24"/>
          <w:lang w:val="en-US" w:eastAsia="en-US"/>
        </w:rPr>
        <w:t>11.</w:t>
      </w:r>
      <w:r>
        <w:rPr>
          <w:rFonts w:cs="Times New Roman" w:ascii="Times New Roman" w:hAnsi="Times New Roman"/>
          <w:caps/>
          <w:sz w:val="24"/>
        </w:rPr>
        <w:t xml:space="preserve"> Свертывание телескопической мачты</w:t>
      </w:r>
    </w:p>
    <w:p>
      <w:pPr>
        <w:pStyle w:val="FR2"/>
        <w:spacing w:before="0" w:after="0"/>
        <w:ind w:left="0" w:hanging="0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sectPr>
          <w:footerReference w:type="default" r:id="rId2"/>
          <w:type w:val="nextPage"/>
          <w:pgSz w:w="11906" w:h="16820"/>
          <w:pgMar w:left="1180" w:right="12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еред свертыванием мачты, после длитель</w:t>
        <w:softHyphen/>
        <w:t>ной эксплуатации ее в развернутом виде или при гололеде после ослабления оттяжек по</w:t>
        <w:softHyphen/>
        <w:t>верните рукоятку лебедки на один</w:t>
      </w:r>
      <w:r>
        <w:rPr>
          <w:rFonts w:cs="Times New Roman" w:ascii="Times New Roman" w:hAnsi="Times New Roman"/>
          <w:sz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</w:rPr>
        <w:t>два обо</w:t>
        <w:softHyphen/>
        <w:t>рота по часовой стрелк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вертывание телескопической мачты про</w:t>
        <w:softHyphen/>
        <w:t>изводите в порядке обратном развертыванию. При свертывании соблюдайте такую же осто</w:t>
        <w:softHyphen/>
        <w:t>рожность, как и при развертыва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и свертывании ручку лебедки вращайте против часовой стрелки с такой скоростью, при которой опускание осуществилось бы в течени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,5—2</w:t>
      </w:r>
      <w:r>
        <w:rPr>
          <w:rFonts w:cs="Times New Roman" w:ascii="Times New Roman" w:hAnsi="Times New Roman"/>
          <w:sz w:val="24"/>
        </w:rPr>
        <w:t xml:space="preserve"> минут. Свертывание произ</w:t>
        <w:softHyphen/>
        <w:t>водится командой из пяти человек с теми же функциями ее членов, что и при развертыва</w:t>
        <w:softHyphen/>
        <w:t>нии, При свертывании члены команды, стоя</w:t>
        <w:softHyphen/>
        <w:t>щие у оттяжек, равномерно тянут оттяжки, выбирая слабину и уменьшая или увеличивая натяжение их по команде старшего по свер</w:t>
        <w:softHyphen/>
        <w:t>тыванию, сохраняя таким образом, мачту в вертикальном положении. При опускани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</w:rPr>
        <w:t>старший обязан следить так же за тем, чтобы все коленья равномерно опускались. В случае зависания хотя бы одного из коленьев, вра</w:t>
        <w:softHyphen/>
        <w:t>щение рукоятки лебедки необходимо прекра</w:t>
        <w:softHyphen/>
        <w:t>тить и устранить причину зависания. Свер</w:t>
        <w:softHyphen/>
        <w:t>нув мачту, оттяжки намотайте на талрепы, вытащите колья крепления оттяжек, ручку лебедки сложите</w:t>
      </w:r>
      <w:r>
        <w:rPr>
          <w:rFonts w:cs="Times New Roman" w:ascii="Times New Roman" w:hAnsi="Times New Roman"/>
          <w:sz w:val="24"/>
          <w:lang w:val="en-US" w:eastAsia="en-US"/>
        </w:rPr>
        <w:t>,</w:t>
      </w:r>
      <w:r>
        <w:rPr>
          <w:rFonts w:cs="Times New Roman" w:ascii="Times New Roman" w:hAnsi="Times New Roman"/>
          <w:sz w:val="24"/>
        </w:rPr>
        <w:t xml:space="preserve"> и пристегните ее ремнем к рычагу лебедк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3"/>
          <w:type w:val="nextPage"/>
          <w:pgSz w:w="11906" w:h="16820"/>
          <w:pgMar w:left="1180" w:right="12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jc w:val="both"/>
        <w:rPr/>
      </w:pPr>
      <w:r>
        <w:rPr>
          <w:rFonts w:cs="Times New Roman" w:ascii="Times New Roman" w:hAnsi="Times New Roman"/>
          <w:caps/>
          <w:sz w:val="24"/>
          <w:lang w:val="en-US" w:eastAsia="en-US"/>
        </w:rPr>
        <w:t>12.</w:t>
      </w:r>
      <w:r>
        <w:rPr>
          <w:rFonts w:cs="Times New Roman" w:ascii="Times New Roman" w:hAnsi="Times New Roman"/>
          <w:caps/>
          <w:sz w:val="24"/>
        </w:rPr>
        <w:t xml:space="preserve"> Возможные неисправности и способы их устранения</w:t>
      </w:r>
    </w:p>
    <w:p>
      <w:pPr>
        <w:pStyle w:val="Normal"/>
        <w:spacing w:before="160" w:after="0"/>
        <w:jc w:val="both"/>
        <w:rPr/>
      </w:pPr>
      <w:r>
        <w:rPr>
          <w:rFonts w:cs="Times New Roman" w:ascii="Times New Roman" w:hAnsi="Times New Roman"/>
          <w:sz w:val="24"/>
        </w:rPr>
        <w:t>При отыскании неисправностей, прежде всего, определите неисправный узел, затем дефектную деталь в нем. Возможные неисправности и способы их устранения изложены в таблиц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.</w:t>
      </w:r>
    </w:p>
    <w:p>
      <w:pPr>
        <w:pStyle w:val="Heading3"/>
        <w:rPr/>
      </w:pPr>
      <w:r>
        <w:rPr/>
        <w:t>Таблица 2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835"/>
        <w:gridCol w:w="140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еисправ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оятная прич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устран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величилось усиление лебедки при развертывании мач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поверхности всех или отдельных коленьев сухие (нет смазки)</w:t>
            </w:r>
          </w:p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се ролики в хомутах свободно вращаются</w:t>
            </w:r>
          </w:p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ос одного или нескольких хомутов (все хомуты должны быть закреплены в одной плоск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60" w:after="0"/>
              <w:jc w:val="both"/>
              <w:rPr/>
            </w:pPr>
            <w:r>
              <w:rPr/>
              <w:t>Протрите начисто поверхности коленьев мачты и смажьте их</w:t>
            </w:r>
          </w:p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жьте оси роликов</w:t>
            </w:r>
          </w:p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лабьте крепления хомута, разберите его до совпадения с плоскостью всех остальных хомутов и затяните крепления, обеспечив при этом вращение ролика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величилось усилие на рукоятке лебедки при свертывании телескопической мач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 фрикционной части тормозного устройства высохла смазка</w:t>
            </w:r>
          </w:p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мозное устройство не включа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мите крышку лебедки, выньте из лебедки тормозное устройство, смажьте трущиеся поверхности храпового колеса, бронзовой конусной втулки и шестерни.</w:t>
            </w:r>
          </w:p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мозное устройство разберите, промойте в бензине все детали, вытрите их насухо, заново все смажьте и соберите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лышны характерные для несмазанных трущихся поверхностей зву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смазки в роли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жьте оси через пресс маслен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Вращается ось ролика, установленная в хомуте телескопической мачт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лись заусенцы в отверстии ролика и на поверхности 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ьте ось с роликом из хомута, зачистите заусенцы бензином и смажьте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Зависание подвижных коленьев при свертывании мач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ос колень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тавьте вертикальную мачту с помощью оттяже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1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6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ПРОВЕРКА ТЕХНИЧЕСКОГО СОСТОЯНИЯ</w:t>
      </w:r>
    </w:p>
    <w:p>
      <w:pPr>
        <w:pStyle w:val="Normal"/>
        <w:ind w:left="40" w:firstLine="2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технического состояния телеско</w:t>
        <w:softHyphen/>
        <w:t>пической мачты проводится на предмет обна</w:t>
        <w:softHyphen/>
        <w:t>ружения и устранения дефектов. Основными дефектами являются:</w:t>
      </w:r>
    </w:p>
    <w:p>
      <w:pPr>
        <w:pStyle w:val="Normal"/>
        <w:ind w:left="40" w:firstLine="2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лабление резьбовых соединений;</w:t>
      </w:r>
    </w:p>
    <w:p>
      <w:pPr>
        <w:pStyle w:val="Normal"/>
        <w:ind w:left="40" w:firstLine="2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рязнение деталей;</w:t>
      </w:r>
    </w:p>
    <w:p>
      <w:pPr>
        <w:pStyle w:val="Normal"/>
        <w:ind w:left="40" w:firstLine="2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ушение лакокрасочных покрытий;</w:t>
      </w:r>
    </w:p>
    <w:p>
      <w:pPr>
        <w:pStyle w:val="Normal"/>
        <w:ind w:left="40" w:firstLine="2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ие смазки.</w:t>
      </w:r>
    </w:p>
    <w:p>
      <w:pPr>
        <w:pStyle w:val="Normal"/>
        <w:spacing w:lineRule="auto" w:line="278"/>
        <w:ind w:left="40" w:firstLine="2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окончании операций по устранению дефектов, необходимо проверить ее работоспо</w:t>
        <w:softHyphen/>
        <w:t>собность путем развертывания телескопиче</w:t>
        <w:softHyphen/>
        <w:t>ской мачты на полную, высоту в соответствии с настоящей инструкцией и свертывания.</w:t>
      </w:r>
    </w:p>
    <w:p>
      <w:pPr>
        <w:pStyle w:val="Normal"/>
        <w:spacing w:lineRule="auto" w:line="278"/>
        <w:ind w:left="40" w:firstLine="2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9" w:before="260" w:after="0"/>
        <w:rPr/>
      </w:pPr>
      <w:r>
        <w:rPr>
          <w:rFonts w:cs="Times New Roman" w:ascii="Times New Roman" w:hAnsi="Times New Roman"/>
          <w:sz w:val="24"/>
          <w:lang w:val="en-US" w:eastAsia="en-US"/>
        </w:rPr>
        <w:t>13.1.</w:t>
      </w:r>
      <w:r>
        <w:rPr>
          <w:rFonts w:cs="Times New Roman" w:ascii="Times New Roman" w:hAnsi="Times New Roman"/>
          <w:sz w:val="24"/>
        </w:rPr>
        <w:t xml:space="preserve"> ВИДЫ И ПЕРИОДИЧНОСТЬ </w:t>
      </w:r>
      <w:r>
        <w:rPr>
          <w:rFonts w:cs="Times New Roman" w:ascii="Times New Roman" w:hAnsi="Times New Roman"/>
          <w:sz w:val="24"/>
          <w:lang w:val="en-US" w:eastAsia="en-US"/>
        </w:rPr>
        <w:t>П</w:t>
      </w:r>
      <w:r>
        <w:rPr>
          <w:rFonts w:cs="Times New Roman" w:ascii="Times New Roman" w:hAnsi="Times New Roman"/>
          <w:sz w:val="24"/>
        </w:rPr>
        <w:t>РОФИЛАКТИЧЕСКИХ РАБОТ</w:t>
      </w:r>
    </w:p>
    <w:p>
      <w:pPr>
        <w:pStyle w:val="Normal"/>
        <w:spacing w:lineRule="auto" w:line="278" w:before="180" w:after="0"/>
        <w:ind w:left="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офилактические работы проводятся с целью поддержания телескопической мачты в работоспособном состоянии в различных ус</w:t>
        <w:softHyphen/>
        <w:t>ловиях эксплуатации, а также при ее транс</w:t>
        <w:softHyphen/>
        <w:t>портировании и хранении.</w:t>
      </w:r>
    </w:p>
    <w:p>
      <w:pPr>
        <w:pStyle w:val="Normal"/>
        <w:spacing w:lineRule="auto" w:line="278"/>
        <w:ind w:left="4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Настоящей инструкцией предусматривают</w:t>
        <w:softHyphen/>
        <w:t>ся следующие виды профилактических ра</w:t>
        <w:softHyphen/>
        <w:t>бот:</w:t>
      </w:r>
    </w:p>
    <w:p>
      <w:pPr>
        <w:pStyle w:val="Normal"/>
        <w:spacing w:before="40" w:after="0"/>
        <w:ind w:left="80" w:hanging="0"/>
        <w:jc w:val="both"/>
        <w:rPr/>
      </w:pPr>
      <w:r>
        <w:rPr>
          <w:rFonts w:cs="Times New Roman" w:ascii="Times New Roman" w:hAnsi="Times New Roman"/>
          <w:sz w:val="24"/>
        </w:rPr>
        <w:t>-Ежедневные профилактические работы;</w:t>
      </w:r>
    </w:p>
    <w:p>
      <w:pPr>
        <w:pStyle w:val="Normal"/>
        <w:spacing w:lineRule="auto" w:line="278"/>
        <w:ind w:left="1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Полугодовые профилактические работы. </w:t>
      </w:r>
    </w:p>
    <w:p>
      <w:pPr>
        <w:pStyle w:val="Normal"/>
        <w:spacing w:lineRule="auto" w:line="278"/>
        <w:ind w:left="120" w:hanging="0"/>
        <w:jc w:val="both"/>
        <w:rPr/>
      </w:pPr>
      <w:r>
        <w:rPr>
          <w:rFonts w:cs="Times New Roman" w:ascii="Times New Roman" w:hAnsi="Times New Roman"/>
          <w:sz w:val="24"/>
        </w:rPr>
        <w:t>Ежедневный профилактический осмотр про</w:t>
        <w:softHyphen/>
        <w:t>водится силами команды до начала про</w:t>
        <w:softHyphen/>
        <w:t>ведения работ по развертыванию и свер</w:t>
        <w:softHyphen/>
        <w:t>тыванию телескопической мачты. При ежед</w:t>
        <w:softHyphen/>
        <w:t>невном профилактическом осмотре проверь</w:t>
        <w:softHyphen/>
        <w:t>те  вертикальное   положение   мачты,  а также надежность крепления кольев и натя</w:t>
        <w:softHyphen/>
        <w:t>жение оттяжек. Не свертывая (если мачта развернута) мачту, очистите доступные эле</w:t>
        <w:softHyphen/>
        <w:t>менты мачты от грязи, снега, льда.</w:t>
      </w:r>
    </w:p>
    <w:p>
      <w:pPr>
        <w:pStyle w:val="Normal"/>
        <w:spacing w:lineRule="auto" w:line="278"/>
        <w:ind w:left="1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К проведению полугодовых регламентных работ допускается привлекать ремонтный со</w:t>
        <w:softHyphen/>
        <w:t>став подразделения или группы регламент</w:t>
        <w:softHyphen/>
        <w:t>ных работ, где они предусмотрены штатом.</w:t>
      </w:r>
      <w:r>
        <w:br w:type="page"/>
      </w:r>
    </w:p>
    <w:p>
      <w:pPr>
        <w:pStyle w:val="Normal"/>
        <w:spacing w:lineRule="auto" w:line="278"/>
        <w:ind w:left="40" w:firstLine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лугодовые профилактические работы вы</w:t>
        <w:softHyphen/>
        <w:t>полняйте в следующей, последовательности:</w:t>
      </w:r>
    </w:p>
    <w:p>
      <w:pPr>
        <w:pStyle w:val="Normal"/>
        <w:spacing w:before="40" w:after="0"/>
        <w:ind w:left="40" w:firstLine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Сверните мачту.</w:t>
      </w:r>
    </w:p>
    <w:p>
      <w:pPr>
        <w:pStyle w:val="Normal"/>
        <w:spacing w:before="40" w:after="0"/>
        <w:ind w:left="40" w:firstLine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оложите мачту на деревянный настил.</w:t>
      </w:r>
    </w:p>
    <w:p>
      <w:pPr>
        <w:pStyle w:val="Normal"/>
        <w:spacing w:lineRule="auto" w:line="278"/>
        <w:ind w:left="40" w:firstLine="160"/>
        <w:jc w:val="both"/>
        <w:rPr/>
      </w:pPr>
      <w:r>
        <w:rPr>
          <w:rFonts w:cs="Times New Roman" w:ascii="Times New Roman" w:hAnsi="Times New Roman"/>
          <w:sz w:val="24"/>
        </w:rPr>
        <w:t>-Очистите все наружные поверхности эле</w:t>
        <w:softHyphen/>
        <w:t>ментов мачты от пыли и грязи (снега, льда).</w:t>
      </w:r>
    </w:p>
    <w:p>
      <w:pPr>
        <w:pStyle w:val="Normal"/>
        <w:spacing w:lineRule="auto" w:line="278"/>
        <w:ind w:left="40" w:firstLine="160"/>
        <w:jc w:val="both"/>
        <w:rPr/>
      </w:pPr>
      <w:r>
        <w:rPr>
          <w:rFonts w:cs="Times New Roman" w:ascii="Times New Roman" w:hAnsi="Times New Roman"/>
          <w:sz w:val="24"/>
        </w:rPr>
        <w:t>-Проверьте исправность и состояние эле</w:t>
        <w:softHyphen/>
        <w:t>ментов мачты.</w:t>
      </w:r>
    </w:p>
    <w:p>
      <w:pPr>
        <w:pStyle w:val="Normal"/>
        <w:spacing w:before="40" w:after="0"/>
        <w:ind w:left="40" w:firstLine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смотре проверьте:</w:t>
      </w:r>
    </w:p>
    <w:p>
      <w:pPr>
        <w:pStyle w:val="Normal"/>
        <w:spacing w:lineRule="auto" w:line="278"/>
        <w:ind w:left="40" w:firstLine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жность крепления хомутов колен, они не должны вращаться вокруг бандажных ко</w:t>
        <w:softHyphen/>
        <w:t>лец;</w:t>
      </w:r>
    </w:p>
    <w:p>
      <w:pPr>
        <w:pStyle w:val="Normal"/>
        <w:spacing w:lineRule="auto" w:line="278"/>
        <w:ind w:left="40" w:firstLine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ащение, роликов на своих осях, находя</w:t>
        <w:softHyphen/>
        <w:t>щихся в хомутах (они должны вращаться сво</w:t>
        <w:softHyphen/>
        <w:t>бодно без заедания);</w:t>
      </w:r>
    </w:p>
    <w:p>
      <w:pPr>
        <w:pStyle w:val="Normal"/>
        <w:spacing w:lineRule="auto" w:line="278"/>
        <w:ind w:left="40" w:firstLine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епление коушей тросов в хомутах, (они не должны быть чрезмерно затянуты);</w:t>
      </w:r>
    </w:p>
    <w:p>
      <w:pPr>
        <w:pStyle w:val="Normal"/>
        <w:spacing w:lineRule="auto" w:line="278"/>
        <w:ind w:left="40" w:firstLine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тоту отверстия в первом колене для сли</w:t>
        <w:softHyphen/>
        <w:t>ва воды: при загрязнении отверстия прочи</w:t>
        <w:softHyphen/>
        <w:t>стите, его.</w:t>
      </w:r>
    </w:p>
    <w:p>
      <w:pPr>
        <w:pStyle w:val="Normal"/>
        <w:spacing w:lineRule="auto" w:line="278"/>
        <w:ind w:left="40" w:firstLine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ьте состояние смазки всех элемен</w:t>
        <w:softHyphen/>
        <w:t>тов мачты.</w:t>
      </w:r>
    </w:p>
    <w:p>
      <w:pPr>
        <w:pStyle w:val="Normal"/>
        <w:spacing w:lineRule="auto" w:line="278"/>
        <w:ind w:left="40" w:firstLine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320" w:after="0"/>
        <w:jc w:val="both"/>
        <w:rPr/>
      </w:pPr>
      <w:r>
        <w:rPr>
          <w:rFonts w:cs="Times New Roman" w:ascii="Times New Roman" w:hAnsi="Times New Roman"/>
          <w:caps/>
          <w:sz w:val="24"/>
          <w:lang w:val="en-US" w:eastAsia="en-US"/>
        </w:rPr>
        <w:t>13.2.</w:t>
      </w:r>
      <w:r>
        <w:rPr>
          <w:rFonts w:cs="Times New Roman" w:ascii="Times New Roman" w:hAnsi="Times New Roman"/>
          <w:caps/>
          <w:sz w:val="24"/>
        </w:rPr>
        <w:t xml:space="preserve"> порядок проведения ПРОФИЛАКТИЧЕСКИХ РАБОТ</w:t>
      </w:r>
    </w:p>
    <w:p>
      <w:pPr>
        <w:pStyle w:val="Normal"/>
        <w:spacing w:lineRule="auto" w:line="278" w:before="220" w:after="0"/>
        <w:ind w:left="40" w:hanging="0"/>
        <w:jc w:val="both"/>
        <w:rPr/>
      </w:pPr>
      <w:r>
        <w:rPr>
          <w:rFonts w:cs="Times New Roman" w:ascii="Times New Roman" w:hAnsi="Times New Roman"/>
          <w:sz w:val="24"/>
        </w:rPr>
        <w:t>Для обеспечения нормальной работы теле</w:t>
        <w:softHyphen/>
        <w:t>скопической мачты  рекомендуется  после каждых</w:t>
      </w:r>
      <w:r>
        <w:rPr>
          <w:rFonts w:cs="Times New Roman" w:ascii="Times New Roman" w:hAnsi="Times New Roman"/>
          <w:sz w:val="24"/>
          <w:lang w:val="en-US" w:eastAsia="en-US"/>
        </w:rPr>
        <w:t xml:space="preserve"> 60—70</w:t>
      </w:r>
      <w:r>
        <w:rPr>
          <w:rFonts w:cs="Times New Roman" w:ascii="Times New Roman" w:hAnsi="Times New Roman"/>
          <w:sz w:val="24"/>
        </w:rPr>
        <w:t xml:space="preserve"> (но не реж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</w:t>
      </w:r>
      <w:r>
        <w:rPr>
          <w:rFonts w:cs="Times New Roman" w:ascii="Times New Roman" w:hAnsi="Times New Roman"/>
          <w:sz w:val="24"/>
        </w:rPr>
        <w:t xml:space="preserve"> раза в полго</w:t>
        <w:softHyphen/>
        <w:t>да) ее развертывании производить обновление смазки на всех трущихся поверхностях теле</w:t>
        <w:softHyphen/>
        <w:t>скопической мачты. Снятие старой смазки</w:t>
      </w:r>
    </w:p>
    <w:p>
      <w:pPr>
        <w:pStyle w:val="Normal"/>
        <w:ind w:left="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ует производить с помощью ветоши, про</w:t>
        <w:softHyphen/>
        <w:t>питанной бензином. Новую смазку следует наносить на чистые и сухие поверхности кистью.</w:t>
      </w:r>
    </w:p>
    <w:p>
      <w:pPr>
        <w:pStyle w:val="Normal"/>
        <w:spacing w:before="160" w:after="0"/>
        <w:jc w:val="both"/>
        <w:rPr/>
      </w:pPr>
      <w:r>
        <w:rPr>
          <w:rFonts w:cs="Times New Roman" w:ascii="Times New Roman" w:hAnsi="Times New Roman"/>
          <w:sz w:val="24"/>
        </w:rPr>
        <w:t>Смазка не должна иметь загрязнения и должна равномерно покрывать трущиеся по</w:t>
        <w:softHyphen/>
        <w:t>верхности. Оси роликов и лебедки смажьте с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мощью шприца.</w:t>
      </w:r>
    </w:p>
    <w:p>
      <w:pPr>
        <w:pStyle w:val="Normal"/>
        <w:spacing w:before="1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ы по смазке мачты:</w:t>
      </w:r>
    </w:p>
    <w:p>
      <w:pPr>
        <w:pStyle w:val="21"/>
        <w:rPr/>
      </w:pPr>
      <w:r>
        <w:rPr/>
        <w:t xml:space="preserve">     </w:t>
      </w:r>
      <w:r>
        <w:rPr/>
        <w:t>выверните винты крепления основания пер</w:t>
        <w:softHyphen/>
        <w:t>вого (неподвижного) колена, выньте основа</w:t>
        <w:softHyphen/>
        <w:t>ние и замените смазку на ролике в основании второго колен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хомуте первого колена мачты освободи</w:t>
        <w:softHyphen/>
        <w:t>те коуш троса лебедки, вставьте в него круг</w:t>
        <w:softHyphen/>
        <w:t>лый стержень и, потянув за него трос, выдвинете (поддерживая ось мачты на одной линии без перекоса) второе колено до упор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одставьте под концы выдвинутых коленьев опору. Удалите с поверхности выдвинутого колена и троса старую смазку. Осмотрите трос, если число обрывов жил составляет бо</w:t>
        <w:softHyphen/>
        <w:t>ле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0%</w:t>
      </w:r>
      <w:r>
        <w:rPr>
          <w:rFonts w:cs="Times New Roman" w:ascii="Times New Roman" w:hAnsi="Times New Roman"/>
          <w:sz w:val="24"/>
        </w:rPr>
        <w:t xml:space="preserve"> от общего количества жил, то его замените запасным. Нанесите новую смазку на очищенные поверх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тверните болты крепления крышки лебед</w:t>
        <w:softHyphen/>
        <w:t>ки, снимите крышку и удалите старую смаз</w:t>
        <w:softHyphen/>
        <w:t>ку с деталей лебедки. При помощи автомо</w:t>
        <w:softHyphen/>
        <w:t>бильного шприца введите смазку во все сма</w:t>
        <w:softHyphen/>
        <w:t>зочные отверстия лебедки. Нанесите смазку на все детали лебедки. Установите и закрепи</w:t>
        <w:softHyphen/>
        <w:t>те болтами крышку на лебедк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задвиньте подвижные коленья в неподвиж</w:t>
        <w:softHyphen/>
        <w:t>ные, удерживая трос в натянутом состоянии, во избежание перекручивания его внутри ко</w:t>
        <w:softHyphen/>
        <w:t>лена и заклинивани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едитесь в правильности положения троса внутри первого колена (трос должен нахо</w:t>
        <w:softHyphen/>
        <w:t>диться на ролике в основании второго коле</w:t>
        <w:softHyphen/>
        <w:t>на), после этого основание первого колена установите на место и закрепите винтами. Закрепите болтом на хомуте первого колена коуш троса лебедки;</w:t>
      </w:r>
    </w:p>
    <w:p>
      <w:pPr>
        <w:pStyle w:val="Normal"/>
        <w:spacing w:before="160" w:after="0"/>
        <w:jc w:val="both"/>
        <w:rPr/>
      </w:pPr>
      <w:r>
        <w:rPr>
          <w:rFonts w:cs="Times New Roman" w:ascii="Times New Roman" w:hAnsi="Times New Roman"/>
          <w:sz w:val="24"/>
        </w:rPr>
        <w:t>на хомуте первого колена освободите два коуша третьего колена, вставьте в них круг</w:t>
        <w:softHyphen/>
        <w:t>лый стержень, и, потянув за него, выдвиньте третье колено до упора (под концы колен, выдвинутых вместе с третьим коленом, по</w:t>
        <w:softHyphen/>
        <w:t>ставьте опору);</w:t>
      </w:r>
    </w:p>
    <w:p>
      <w:pPr>
        <w:pStyle w:val="Normal"/>
        <w:ind w:firstLine="220"/>
        <w:rPr/>
      </w:pPr>
      <w:r>
        <w:rPr>
          <w:rFonts w:cs="Times New Roman" w:ascii="Times New Roman" w:hAnsi="Times New Roman"/>
          <w:sz w:val="24"/>
        </w:rPr>
        <w:t>удалите с поверхности выдвинутого колена старую смазку и нанесите новую. Перед тем, как смазать трос, осмотрите его состояние, проверьте целостность жил. Через отверстие в оси ролика смажьте ее с помощью шприца. Задвиньте третье колено во второе, удержи</w:t>
        <w:softHyphen/>
        <w:t>вая трос в натянутом состоянии. Закрепите болтом на хомуте первого колена коуши тро</w:t>
        <w:softHyphen/>
        <w:t>са третьего колена;</w:t>
      </w:r>
    </w:p>
    <w:p>
      <w:pPr>
        <w:pStyle w:val="Normal"/>
        <w:ind w:firstLine="2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довательно смажьте все остальные подвижные коленья.</w:t>
      </w:r>
    </w:p>
    <w:p>
      <w:pPr>
        <w:pStyle w:val="Normal"/>
        <w:ind w:firstLine="220"/>
        <w:rPr/>
      </w:pPr>
      <w:r>
        <w:rPr>
          <w:rFonts w:cs="Times New Roman" w:ascii="Times New Roman" w:hAnsi="Times New Roman"/>
          <w:sz w:val="24"/>
        </w:rPr>
        <w:t>Операции при смазке этих колен аналогич</w:t>
        <w:softHyphen/>
        <w:t>ны операциям при смазке третьего колена. При этом следует учитывать, что коуши тро</w:t>
        <w:softHyphen/>
        <w:t>са четвертого колена необходимо закрепить на хомуте второго, а коуши пятого колен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</w:rPr>
        <w:t>на хомуте третьего и т. д.;</w:t>
      </w:r>
    </w:p>
    <w:p>
      <w:pPr>
        <w:pStyle w:val="Normal"/>
        <w:ind w:firstLine="2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закрепления коушей троса верхнего" колена осмотрите мачту и убедитесь в пра</w:t>
        <w:softHyphen/>
        <w:t>вильности ее сборки. Проведите проверочное развертывание телескопической мачты на полную высоту.</w:t>
      </w:r>
    </w:p>
    <w:p>
      <w:pPr>
        <w:pStyle w:val="Normal"/>
        <w:spacing w:lineRule="auto" w:line="278"/>
        <w:ind w:firstLine="2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оцессе работы используйте следующий инструмент:</w:t>
      </w:r>
    </w:p>
    <w:p>
      <w:pPr>
        <w:pStyle w:val="Normal"/>
        <w:ind w:firstLine="2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юч гаечный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2</w:t>
      </w:r>
      <w:r>
        <w:rPr>
          <w:rFonts w:cs="Times New Roman" w:ascii="Times New Roman" w:hAnsi="Times New Roman"/>
          <w:b/>
          <w:sz w:val="24"/>
        </w:rPr>
        <w:t xml:space="preserve"> мм;</w:t>
      </w:r>
    </w:p>
    <w:p>
      <w:pPr>
        <w:pStyle w:val="Normal"/>
        <w:ind w:firstLine="220"/>
        <w:rPr/>
      </w:pPr>
      <w:r>
        <w:rPr>
          <w:rFonts w:cs="Times New Roman" w:ascii="Times New Roman" w:hAnsi="Times New Roman"/>
          <w:sz w:val="24"/>
        </w:rPr>
        <w:t>ключ гаечный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4</w:t>
      </w:r>
      <w:r>
        <w:rPr>
          <w:rFonts w:cs="Times New Roman" w:ascii="Times New Roman" w:hAnsi="Times New Roman"/>
          <w:sz w:val="24"/>
        </w:rPr>
        <w:t xml:space="preserve"> мм;</w:t>
      </w:r>
    </w:p>
    <w:p>
      <w:pPr>
        <w:pStyle w:val="Normal"/>
        <w:ind w:firstLine="2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юч гаечный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7</w:t>
      </w:r>
      <w:r>
        <w:rPr>
          <w:rFonts w:cs="Times New Roman" w:ascii="Times New Roman" w:hAnsi="Times New Roman"/>
          <w:b/>
          <w:sz w:val="24"/>
        </w:rPr>
        <w:t xml:space="preserve"> мм;</w:t>
      </w:r>
    </w:p>
    <w:p>
      <w:pPr>
        <w:pStyle w:val="Normal"/>
        <w:ind w:firstLine="2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ртку;</w:t>
      </w:r>
    </w:p>
    <w:p>
      <w:pPr>
        <w:pStyle w:val="Normal"/>
        <w:ind w:firstLine="2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сть.</w:t>
      </w:r>
    </w:p>
    <w:p>
      <w:pPr>
        <w:pStyle w:val="Normal"/>
        <w:ind w:firstLine="220"/>
        <w:rPr/>
      </w:pPr>
      <w:r>
        <w:rPr>
          <w:rFonts w:cs="Times New Roman" w:ascii="Times New Roman" w:hAnsi="Times New Roman"/>
          <w:sz w:val="24"/>
        </w:rPr>
        <w:t>Для покрытия трущихся поверхностей при</w:t>
        <w:softHyphen/>
        <w:t>меняйте смазку ЦИАТИМ-201, материал-за</w:t>
        <w:softHyphen/>
        <w:t>менитель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Лита. Посл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60—70</w:t>
      </w:r>
      <w:r>
        <w:rPr>
          <w:rFonts w:cs="Times New Roman" w:ascii="Times New Roman" w:hAnsi="Times New Roman"/>
          <w:sz w:val="24"/>
        </w:rPr>
        <w:t xml:space="preserve"> развертыва</w:t>
        <w:softHyphen/>
        <w:t>нии телескопической мачты работы по смазке проводите аналогично описанным выше.</w:t>
      </w:r>
    </w:p>
    <w:p>
      <w:pPr>
        <w:pStyle w:val="Normal"/>
        <w:ind w:firstLine="2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9" w:before="180" w:after="0"/>
        <w:rPr/>
      </w:pPr>
      <w:r>
        <w:rPr>
          <w:rFonts w:cs="Times New Roman" w:ascii="Times New Roman" w:hAnsi="Times New Roman"/>
          <w:sz w:val="24"/>
          <w:lang w:val="en-US" w:eastAsia="en-US"/>
        </w:rPr>
        <w:t>13.3.</w:t>
      </w:r>
      <w:r>
        <w:rPr>
          <w:rFonts w:cs="Times New Roman" w:ascii="Times New Roman" w:hAnsi="Times New Roman"/>
          <w:sz w:val="24"/>
        </w:rPr>
        <w:t xml:space="preserve"> ТЕХНИЧЕСКОЕ ОБСЛУЖИВАНИЕ ПРИ РАЗВЕРНУТОЙ ТЕЛЕСКОПИЧЕСКОЙ МАЧТЕ</w:t>
      </w:r>
    </w:p>
    <w:p>
      <w:pPr>
        <w:pStyle w:val="Normal"/>
        <w:spacing w:before="1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звернутой телескопической мачте производите  ежедневные профилактические работы</w:t>
      </w:r>
    </w:p>
    <w:p>
      <w:pPr>
        <w:pStyle w:val="Normal"/>
        <w:spacing w:before="1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2"/>
        <w:spacing w:before="200" w:after="0"/>
        <w:ind w:left="0" w:hanging="0"/>
        <w:jc w:val="left"/>
        <w:rPr/>
      </w:pPr>
      <w:r>
        <w:rPr>
          <w:rFonts w:cs="Times New Roman" w:ascii="Times New Roman" w:hAnsi="Times New Roman"/>
          <w:caps/>
          <w:sz w:val="24"/>
          <w:lang w:val="en-US" w:eastAsia="en-US"/>
        </w:rPr>
        <w:t>14.</w:t>
      </w:r>
      <w:r>
        <w:rPr>
          <w:rFonts w:cs="Times New Roman" w:ascii="Times New Roman" w:hAnsi="Times New Roman"/>
          <w:caps/>
          <w:sz w:val="24"/>
        </w:rPr>
        <w:t xml:space="preserve"> Консервация и расконсервация</w:t>
      </w:r>
    </w:p>
    <w:p>
      <w:pPr>
        <w:pStyle w:val="FR2"/>
        <w:spacing w:before="200" w:after="0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t>14.1.</w:t>
      </w:r>
      <w:r>
        <w:rPr>
          <w:rFonts w:cs="Times New Roman" w:ascii="Times New Roman" w:hAnsi="Times New Roman"/>
          <w:b w:val="false"/>
          <w:sz w:val="24"/>
        </w:rPr>
        <w:t xml:space="preserve"> КОНСЕРВАЦИЯ ТЕЛЕСКОПИЧЕСКОЙ МАЧТЫ</w:t>
      </w:r>
    </w:p>
    <w:p>
      <w:pPr>
        <w:pStyle w:val="Normal"/>
        <w:spacing w:before="140" w:after="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Консервация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совокупность мер времен</w:t>
        <w:softHyphen/>
        <w:t>ной защиты телескопической мачты от воз</w:t>
        <w:softHyphen/>
        <w:t xml:space="preserve">действия окружающей среды при хранении, </w:t>
      </w:r>
    </w:p>
    <w:p>
      <w:pPr>
        <w:pStyle w:val="21"/>
        <w:rPr/>
      </w:pPr>
      <w:r>
        <w:rPr/>
        <w:t xml:space="preserve">    </w:t>
      </w:r>
      <w:r>
        <w:rPr/>
        <w:t>Заводская консервация рассчитана на хра</w:t>
        <w:softHyphen/>
        <w:t>нение телескопической мачты в течение двух лет. По истечении этого срока необходимо произвести переконсервацию телескопической мачт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онсервации подвергается технически ис</w:t>
        <w:softHyphen/>
        <w:t>правная телескопическая мачта, проверенная на работоспособнос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енную и технически исправную теле</w:t>
        <w:softHyphen/>
        <w:t>скопическую мачту законсервировать, для чего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рнуть телескопическую мачту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щательно очистить от грязи и пыли все на</w:t>
        <w:softHyphen/>
        <w:t>ружные поверхности мачты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неокрашенные металлические наруж</w:t>
        <w:softHyphen/>
        <w:t>ные поверхности покрыть тонким слоем плас</w:t>
        <w:softHyphen/>
        <w:t>тичной смазки; ПВ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ерхушку мачты надеть чехол. Телеско</w:t>
        <w:softHyphen/>
        <w:t>пические мачты укладываются  на стеллажи и ставятся на хранени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онсервации телескопической мачты про</w:t>
        <w:softHyphen/>
        <w:t>извести запись в соответствующем разделе паспорта. Переконсервировать через один год.</w:t>
      </w:r>
    </w:p>
    <w:p>
      <w:pPr>
        <w:pStyle w:val="Normal"/>
        <w:spacing w:before="14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14.2.</w:t>
      </w:r>
      <w:r>
        <w:rPr>
          <w:rFonts w:cs="Times New Roman" w:ascii="Times New Roman" w:hAnsi="Times New Roman"/>
          <w:sz w:val="24"/>
        </w:rPr>
        <w:t xml:space="preserve"> РАСКОНСЕРВАЦИЯ ТЕЛЕСКОПИЧЕСКОЙ МАЧТЫ</w:t>
      </w:r>
    </w:p>
    <w:p>
      <w:pPr>
        <w:pStyle w:val="TextBody"/>
        <w:spacing w:before="120" w:after="0"/>
        <w:rPr/>
      </w:pPr>
      <w:r>
        <w:rPr/>
        <w:t>При подготовке телескопической мачты к эксплуатации необходимо произвести ее рас-консервацию. Расконсервация производится с целью приведения телескопической мачты в рабочее состояние, для чег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протереть ветошью, смоченной в бензине, все металлические части, покрытые</w:t>
      </w:r>
      <w:r>
        <w:rPr>
          <w:rFonts w:cs="Times New Roman" w:ascii="Times New Roman" w:hAnsi="Times New Roman"/>
          <w:b/>
          <w:sz w:val="24"/>
        </w:rPr>
        <w:t xml:space="preserve"> смазкой </w:t>
      </w:r>
      <w:r>
        <w:rPr>
          <w:rFonts w:cs="Times New Roman" w:ascii="Times New Roman" w:hAnsi="Times New Roman"/>
          <w:sz w:val="24"/>
        </w:rPr>
        <w:t>при консерваци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отсутствие коррозии на металли</w:t>
        <w:softHyphen/>
        <w:t>ческих поверхностях телескопической мачты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отсутствие вмятин и других ме</w:t>
        <w:softHyphen/>
        <w:t>ханических поврежд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покрыть трущиеся поверхности смазкой ЦИАТИМ-201, материал-заменитель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Лита.</w:t>
      </w:r>
    </w:p>
    <w:p>
      <w:pPr>
        <w:pStyle w:val="Normal"/>
        <w:spacing w:before="1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4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ПРАВИЛА ХРАНЕНИЯ</w:t>
      </w:r>
    </w:p>
    <w:p>
      <w:pPr>
        <w:pStyle w:val="Normal"/>
        <w:spacing w:before="14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ьная организация хранения телеско</w:t>
        <w:softHyphen/>
        <w:t>пической мачты на складах и базах, качест</w:t>
        <w:softHyphen/>
        <w:t>венное техническое обслуживание ее с уста</w:t>
        <w:softHyphen/>
        <w:t>новленной периодичностью являются основ</w:t>
        <w:softHyphen/>
        <w:t>ными условиями постоянной технической го</w:t>
        <w:softHyphen/>
        <w:t>товности телескопической мачты в течение всего срока хранения. На хранение заклады</w:t>
        <w:softHyphen/>
        <w:t>ваются только исправные телескопические мачты. При хранении телескопических мачт необходимо руководствоваться указаниями, приведенными в настоящем разделе.</w:t>
      </w:r>
    </w:p>
    <w:p>
      <w:pPr>
        <w:pStyle w:val="Normal"/>
        <w:spacing w:before="1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15.1.</w:t>
      </w:r>
      <w:r>
        <w:rPr>
          <w:rFonts w:cs="Times New Roman" w:ascii="Times New Roman" w:hAnsi="Times New Roman"/>
          <w:sz w:val="24"/>
        </w:rPr>
        <w:t xml:space="preserve"> ОБЩИЕ УКАЗАНИЯ</w:t>
      </w:r>
    </w:p>
    <w:p>
      <w:pPr>
        <w:pStyle w:val="Normal"/>
        <w:spacing w:before="18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ьная организация хранения телеско</w:t>
        <w:softHyphen/>
        <w:t>пической мачты на складах и базах, качест</w:t>
        <w:softHyphen/>
        <w:t>венное техническое обслуживание ее с уста</w:t>
        <w:softHyphen/>
        <w:t>новленной периодичностью являются основ</w:t>
        <w:softHyphen/>
        <w:t>ными условиями постоянной технической го</w:t>
        <w:softHyphen/>
        <w:t>товности телескопической мачты в течение всего срока хранения. На хранение заклады</w:t>
        <w:softHyphen/>
        <w:t>ваются только исправные телескопические мачты. При хранении телескопических мачт необходимо руководствоваться указаниями, приведенными в настоящем разделе,</w:t>
      </w:r>
    </w:p>
    <w:p>
      <w:pPr>
        <w:pStyle w:val="Normal"/>
        <w:spacing w:before="660" w:after="0"/>
        <w:rPr/>
      </w:pPr>
      <w:r>
        <w:rPr>
          <w:rFonts w:cs="Times New Roman" w:ascii="Times New Roman" w:hAnsi="Times New Roman"/>
          <w:sz w:val="24"/>
          <w:lang w:val="en-US" w:eastAsia="en-US"/>
        </w:rPr>
        <w:t>15.2.</w:t>
      </w:r>
      <w:r>
        <w:rPr>
          <w:rFonts w:cs="Times New Roman" w:ascii="Times New Roman" w:hAnsi="Times New Roman"/>
          <w:sz w:val="24"/>
        </w:rPr>
        <w:t xml:space="preserve"> ХРАНЕНИЕ НА СКЛАДАХ И БАЗАХ</w:t>
      </w:r>
    </w:p>
    <w:p>
      <w:pPr>
        <w:pStyle w:val="Normal"/>
        <w:spacing w:before="2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скопические мачты, поступившие на склад для хранения на срок менее шести ме</w:t>
        <w:softHyphen/>
        <w:t>сяцев, от транспортной упаковки не освобож</w:t>
        <w:softHyphen/>
        <w:t>даются и хранятся в упакованном виде в крытом помещении.  Телескопические мачты, поступившие на склад для длительного хранения (продолжи</w:t>
        <w:softHyphen/>
        <w:t>тельностью свыше шести месяцев), могут быть освобождены от транспортной упаковки и уложены на стеллажи в крытом помеще</w:t>
        <w:softHyphen/>
        <w:t>н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Температура окружающей среды при хра</w:t>
        <w:softHyphen/>
        <w:t>нении телескопических мачт может изменять</w:t>
        <w:softHyphen/>
        <w:t>ся в пределах от минус</w:t>
      </w:r>
      <w:r>
        <w:rPr>
          <w:rFonts w:cs="Times New Roman" w:ascii="Times New Roman" w:hAnsi="Times New Roman"/>
          <w:sz w:val="24"/>
          <w:lang w:val="en-US" w:eastAsia="en-US"/>
        </w:rPr>
        <w:t xml:space="preserve"> 50</w:t>
      </w:r>
      <w:r>
        <w:rPr>
          <w:rFonts w:cs="Times New Roman" w:ascii="Times New Roman" w:hAnsi="Times New Roman"/>
          <w:sz w:val="24"/>
        </w:rPr>
        <w:t xml:space="preserve"> до плюс 50°С.</w:t>
      </w:r>
    </w:p>
    <w:p>
      <w:pPr>
        <w:pStyle w:val="21"/>
        <w:rPr/>
      </w:pPr>
      <w:r>
        <w:rPr/>
        <w:t>При длительном хранении телескопические мачты подвергаются следующим процессам, отрицательно влияющим на их сохранность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Коррозия металлических дета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Загрязн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Старение смазк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сохранности при длительном хранении достигается путем консервации те</w:t>
        <w:softHyphen/>
        <w:t>лескопической мачты в соответствии с под</w:t>
        <w:softHyphen/>
        <w:t>разделом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4.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При хранении телескопической мачты в условиях повышенной влажности воздуха должно быть обеспечено постоянное или пери</w:t>
        <w:softHyphen/>
        <w:t>одическое проветривание складского помеще</w:t>
        <w:softHyphen/>
        <w:t>ния, а также периодическ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</w:t>
      </w:r>
      <w:r>
        <w:rPr>
          <w:rFonts w:cs="Times New Roman" w:ascii="Times New Roman" w:hAnsi="Times New Roman"/>
          <w:sz w:val="24"/>
        </w:rPr>
        <w:t xml:space="preserve"> раз в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</w:t>
      </w:r>
      <w:r>
        <w:rPr>
          <w:rFonts w:cs="Times New Roman" w:ascii="Times New Roman" w:hAnsi="Times New Roman"/>
          <w:sz w:val="24"/>
        </w:rPr>
        <w:t xml:space="preserve"> ме</w:t>
        <w:softHyphen/>
        <w:t>сяца осмотр сохраняемой законсервирован</w:t>
        <w:softHyphen/>
        <w:t>ной телескопической мачты.</w:t>
      </w:r>
    </w:p>
    <w:p>
      <w:pPr>
        <w:pStyle w:val="Normal"/>
        <w:spacing w:before="20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6.  ТРАНСПОРТИРОВАНИЕ</w:t>
      </w:r>
    </w:p>
    <w:p>
      <w:pPr>
        <w:pStyle w:val="Normal"/>
        <w:spacing w:before="2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чты могут транспортироваться любым видом автотранспорта. В случае если мачты при транспортировании не крепятся к шасси автомобиля, они должны транспортироваться в деревянной таре, предохраняющей мачты от механических повреждений. Запрещается устанавливать упаковки, не соблюдая предупредительных знаков на них.</w:t>
      </w:r>
      <w:r>
        <w:br w:type="page"/>
      </w:r>
    </w:p>
    <w:p>
      <w:pPr>
        <w:pStyle w:val="Normal"/>
        <w:spacing w:before="14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</w:t>
      </w:r>
    </w:p>
    <w:p>
      <w:pPr>
        <w:pStyle w:val="Normal"/>
        <w:spacing w:before="140" w:after="0"/>
        <w:jc w:val="center"/>
        <w:rPr>
          <w:rFonts w:ascii="Times New Roman" w:hAnsi="Times New Roman" w:cs="Times New Roman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14780</wp:posOffset>
            </wp:positionH>
            <wp:positionV relativeFrom="paragraph">
              <wp:posOffset>173990</wp:posOffset>
            </wp:positionV>
            <wp:extent cx="2988310" cy="477901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>Рис 1. Телескопическая мачта</w:t>
      </w:r>
    </w:p>
    <w:p>
      <w:pPr>
        <w:pStyle w:val="Normal"/>
        <w:spacing w:before="14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 – 1-е колено; 2 – 2-е колено; 3 –3-е колено; 4 – 4-е колено; 5 – 5-е колено;</w:t>
      </w:r>
    </w:p>
    <w:p>
      <w:pPr>
        <w:pStyle w:val="Normal"/>
        <w:spacing w:before="14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6 – 6-е колено; 7 –7-е колено; 8 – 8-е колено; 9 – 9-е колено; 10 – лебедка</w:t>
      </w:r>
    </w:p>
    <w:p>
      <w:pPr>
        <w:pStyle w:val="Normal"/>
        <w:spacing w:before="14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 рис. №1 мачта с 9-ю коленами. Завод производит  только с 7-ю и 8-ю коленами)</w:t>
      </w:r>
    </w:p>
    <w:p>
      <w:pPr>
        <w:pStyle w:val="Normal"/>
        <w:spacing w:before="14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4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40" w:after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03250</wp:posOffset>
            </wp:positionH>
            <wp:positionV relativeFrom="paragraph">
              <wp:posOffset>31750</wp:posOffset>
            </wp:positionV>
            <wp:extent cx="5139690" cy="235394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6"/>
          <w:type w:val="nextPage"/>
          <w:pgSz w:w="11906" w:h="16820"/>
          <w:pgMar w:left="1180" w:right="12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9070</wp:posOffset>
            </wp:positionH>
            <wp:positionV relativeFrom="paragraph">
              <wp:posOffset>77470</wp:posOffset>
            </wp:positionV>
            <wp:extent cx="5930900" cy="829056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29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32460</wp:posOffset>
            </wp:positionH>
            <wp:positionV relativeFrom="paragraph">
              <wp:posOffset>-283210</wp:posOffset>
            </wp:positionV>
            <wp:extent cx="4495800" cy="272923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02970</wp:posOffset>
            </wp:positionH>
            <wp:positionV relativeFrom="paragraph">
              <wp:posOffset>-13970</wp:posOffset>
            </wp:positionV>
            <wp:extent cx="3516630" cy="262509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8900</wp:posOffset>
            </wp:positionH>
            <wp:positionV relativeFrom="paragraph">
              <wp:posOffset>90170</wp:posOffset>
            </wp:positionV>
            <wp:extent cx="5931535" cy="2310765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32460</wp:posOffset>
            </wp:positionH>
            <wp:positionV relativeFrom="paragraph">
              <wp:posOffset>-102870</wp:posOffset>
            </wp:positionV>
            <wp:extent cx="4274185" cy="477901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1610</wp:posOffset>
            </wp:positionH>
            <wp:positionV relativeFrom="paragraph">
              <wp:posOffset>15240</wp:posOffset>
            </wp:positionV>
            <wp:extent cx="4940935" cy="3212465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14500</wp:posOffset>
            </wp:positionH>
            <wp:positionV relativeFrom="paragraph">
              <wp:posOffset>-283210</wp:posOffset>
            </wp:positionV>
            <wp:extent cx="2552065" cy="4688840"/>
            <wp:effectExtent l="0" t="0" r="0" b="0"/>
            <wp:wrapTopAndBottom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43990</wp:posOffset>
            </wp:positionH>
            <wp:positionV relativeFrom="paragraph">
              <wp:posOffset>4405630</wp:posOffset>
            </wp:positionV>
            <wp:extent cx="3128645" cy="431546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22630</wp:posOffset>
            </wp:positionH>
            <wp:positionV relativeFrom="paragraph">
              <wp:posOffset>-193040</wp:posOffset>
            </wp:positionV>
            <wp:extent cx="4304030" cy="4688840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65350</wp:posOffset>
            </wp:positionH>
            <wp:positionV relativeFrom="paragraph">
              <wp:posOffset>4495800</wp:posOffset>
            </wp:positionV>
            <wp:extent cx="1624330" cy="3877310"/>
            <wp:effectExtent l="0" t="0" r="0" b="0"/>
            <wp:wrapTopAndBottom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</w:rPr>
        <w:t>Рис 14. Плита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42290</wp:posOffset>
            </wp:positionH>
            <wp:positionV relativeFrom="paragraph">
              <wp:posOffset>167640</wp:posOffset>
            </wp:positionV>
            <wp:extent cx="4667250" cy="5500370"/>
            <wp:effectExtent l="0" t="0" r="0" b="0"/>
            <wp:wrapTopAndBottom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550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18"/>
      <w:type w:val="nextPage"/>
      <w:pgSz w:w="11906" w:h="16838"/>
      <w:pgMar w:left="1418" w:right="113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5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Courier New" w:hAnsi="Plotter;Courier New" w:eastAsia="Times New Roman" w:cs="Plotter;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0"/>
      <w:jc w:val="right"/>
      <w:outlineLvl w:val="2"/>
    </w:pPr>
    <w:rPr>
      <w:rFonts w:ascii="Times New Roman" w:hAnsi="Times New Roman" w:cs="Times New Roman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rFonts w:ascii="Arial" w:hAnsi="Arial" w:cs="Arial"/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ind w:firstLine="360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rFonts w:ascii="Times New Roman" w:hAnsi="Times New Roman" w:cs="Times New Roman"/>
      <w:sz w:val="24"/>
    </w:rPr>
  </w:style>
  <w:style w:type="paragraph" w:styleId="FR2">
    <w:name w:val="FR2"/>
    <w:qFormat/>
    <w:pPr>
      <w:widowControl w:val="false"/>
      <w:bidi w:val="0"/>
      <w:spacing w:before="640" w:after="0"/>
      <w:ind w:left="120" w:hanging="0"/>
      <w:jc w:val="center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24"/>
    </w:rPr>
  </w:style>
  <w:style w:type="paragraph" w:styleId="FR3">
    <w:name w:val="FR3"/>
    <w:qFormat/>
    <w:pPr>
      <w:widowControl w:val="false"/>
      <w:bidi w:val="0"/>
      <w:spacing w:before="280" w:after="0"/>
      <w:jc w:val="center"/>
    </w:pPr>
    <w:rPr>
      <w:rFonts w:ascii="Arial Narrow" w:hAnsi="Arial Narrow" w:eastAsia="Times New Roman" w:cs="Arial Narrow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160" w:after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8:47:00Z</dcterms:created>
  <dc:creator>Chili</dc:creator>
  <dc:description/>
  <dc:language>en-US</dc:language>
  <cp:lastModifiedBy>Суходольский Александр Диомидович</cp:lastModifiedBy>
  <dcterms:modified xsi:type="dcterms:W3CDTF">2002-09-19T09:05:00Z</dcterms:modified>
  <cp:revision>17</cp:revision>
  <dc:subject/>
  <dc:title>ТЕЛЕСКОПИЧЕСКАЯ МАЧТА</dc:title>
</cp:coreProperties>
</file>